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Martin Luther (1483-1546)</w:t>
      </w:r>
    </w:p>
    <w:p>
      <w:pPr>
        <w:pStyle w:val="Normal"/>
        <w:rPr>
          <w:color w:val="0000FF"/>
        </w:rPr>
      </w:pPr>
      <w:r>
        <w:rPr>
          <w:color w:val="0000FF"/>
        </w:rPr>
        <w:drawing>
          <wp:inline distT="0" distB="0" distL="0" distR="0">
            <wp:extent cx="2362200" cy="2797810"/>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20" t="-14" r="-20" b="-14"/>
                    <a:stretch>
                      <a:fillRect/>
                    </a:stretch>
                  </pic:blipFill>
                  <pic:spPr bwMode="auto">
                    <a:xfrm>
                      <a:off x="0" y="0"/>
                      <a:ext cx="2362200" cy="2797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61590</wp:posOffset>
                </wp:positionH>
                <wp:positionV relativeFrom="paragraph">
                  <wp:posOffset>192405</wp:posOffset>
                </wp:positionV>
                <wp:extent cx="2866390" cy="2061210"/>
                <wp:effectExtent l="0" t="0" r="0" b="0"/>
                <wp:wrapNone/>
                <wp:docPr id="2" name="Frame1"/>
                <a:graphic xmlns:a="http://schemas.openxmlformats.org/drawingml/2006/main">
                  <a:graphicData uri="http://schemas.microsoft.com/office/word/2010/wordprocessingShape">
                    <wps:wsp>
                      <wps:cNvSpPr txBox="1"/>
                      <wps:spPr>
                        <a:xfrm>
                          <a:off x="0" y="0"/>
                          <a:ext cx="2866390" cy="2061210"/>
                        </a:xfrm>
                        <a:prstGeom prst="rect"/>
                        <a:solidFill>
                          <a:srgbClr val="FFFFFF"/>
                        </a:solidFill>
                        <a:ln w="9525">
                          <a:solidFill>
                            <a:srgbClr val="000000"/>
                          </a:solidFill>
                        </a:ln>
                      </wps:spPr>
                      <wps:txbx>
                        <w:txbxContent>
                          <w:p>
                            <w:pPr>
                              <w:pStyle w:val="Normal"/>
                              <w:rPr/>
                            </w:pPr>
                            <w:r>
                              <w:rPr>
                                <w:rStyle w:val="Quote"/>
                                <w:i/>
                              </w:rPr>
                              <w:t>"I would never have thought that such a storm would rise from Rome over one simple scrap of paper..." (Martin Luther)</w:t>
                            </w:r>
                          </w:p>
                          <w:p>
                            <w:pPr>
                              <w:pStyle w:val="Normal"/>
                              <w:rPr>
                                <w:rStyle w:val="Quote"/>
                                <w:i/>
                                <w:i/>
                              </w:rPr>
                            </w:pPr>
                            <w:r>
                              <w:rPr/>
                            </w:r>
                          </w:p>
                          <w:p>
                            <w:pPr>
                              <w:pStyle w:val="Normal"/>
                              <w:rPr/>
                            </w:pPr>
                            <w:r>
                              <w:rPr>
                                <w:i/>
                              </w:rPr>
                              <w:t>“</w:t>
                            </w:r>
                            <w:r>
                              <w:rPr>
                                <w:i/>
                              </w:rPr>
                              <w:t>I am bound by the scriptures I have quoted and my conscience is captive to the Word of God. I cannot and I will not retract anything, since it is neither safe nor right to go against conscience. I cannot do otherwise, here I stand, may God help me. Amen.” (Martin Luthe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3pt;mso-wrap-distance-left:9.05pt;mso-wrap-distance-right:9.05pt;mso-wrap-distance-top:0pt;mso-wrap-distance-bottom:0pt;margin-top:15.15pt;mso-position-vertical-relative:text;margin-left:201.7pt;mso-position-horizontal-relative:text">
                <v:textbox>
                  <w:txbxContent>
                    <w:p>
                      <w:pPr>
                        <w:pStyle w:val="Normal"/>
                        <w:rPr/>
                      </w:pPr>
                      <w:r>
                        <w:rPr>
                          <w:rStyle w:val="Quote"/>
                          <w:i/>
                        </w:rPr>
                        <w:t>"I would never have thought that such a storm would rise from Rome over one simple scrap of paper..." (Martin Luther)</w:t>
                      </w:r>
                    </w:p>
                    <w:p>
                      <w:pPr>
                        <w:pStyle w:val="Normal"/>
                        <w:rPr>
                          <w:rStyle w:val="Quote"/>
                          <w:i/>
                          <w:i/>
                        </w:rPr>
                      </w:pPr>
                      <w:r>
                        <w:rPr/>
                      </w:r>
                    </w:p>
                    <w:p>
                      <w:pPr>
                        <w:pStyle w:val="Normal"/>
                        <w:rPr/>
                      </w:pPr>
                      <w:r>
                        <w:rPr>
                          <w:i/>
                        </w:rPr>
                        <w:t>“</w:t>
                      </w:r>
                      <w:r>
                        <w:rPr>
                          <w:i/>
                        </w:rPr>
                        <w:t>I am bound by the scriptures I have quoted and my conscience is captive to the Word of God. I cannot and I will not retract anything, since it is neither safe nor right to go against conscience. I cannot do otherwise, here I stand, may God help me. Amen.” (Martin Luther)</w:t>
                      </w:r>
                    </w:p>
                  </w:txbxContent>
                </v:textbox>
                <w10:wrap type="none"/>
              </v:rect>
            </w:pict>
          </mc:Fallback>
        </mc:AlternateContent>
      </w:r>
    </w:p>
    <w:p>
      <w:pPr>
        <w:pStyle w:val="Normal"/>
        <w:rPr/>
      </w:pPr>
      <w:r>
        <w:rPr/>
      </w:r>
    </w:p>
    <w:p>
      <w:pPr>
        <w:pStyle w:val="Normal"/>
        <w:rPr/>
      </w:pPr>
      <w:r>
        <w:rPr/>
        <w:t>Few if any men have changed the course of history like me, Martin Luther. In less than ten years, I helped destroy an empire that had ruled for a thousand years, and set in motion a train of revolution, war and conflict that reshaped Western civilization, and lifted it out of the Dark Ages.</w:t>
      </w:r>
    </w:p>
    <w:p>
      <w:pPr>
        <w:pStyle w:val="Normal"/>
        <w:rPr/>
      </w:pPr>
      <w:r>
        <w:rPr/>
      </w:r>
    </w:p>
    <w:p>
      <w:pPr>
        <w:pStyle w:val="Normal"/>
        <w:rPr/>
      </w:pPr>
      <w:r>
        <w:rPr/>
        <w:t>I was born in1483 in what is today Germany, then part of the Holy Roman Empire.   I am the son of hard-working, middle-class parents and was baptized Catholic in a world dominated by the Catholic Church, which was the spiritual leader of Europe.  I went as a young man to school to become a lawyer, but soon left the university and decided to become a monk.</w:t>
      </w:r>
    </w:p>
    <w:p>
      <w:pPr>
        <w:pStyle w:val="Normal"/>
        <w:rPr/>
      </w:pPr>
      <w:r>
        <w:rPr/>
      </w:r>
    </w:p>
    <w:p>
      <w:pPr>
        <w:pStyle w:val="Normal"/>
        <w:rPr/>
      </w:pPr>
      <w:r>
        <w:rPr/>
        <w:t>After entering the monastery, I became increasingly doubtful that the Church could actually offer me salvation at all. My views cleared even further with a trip to Rome, where I found the capital of Catholicism swamped in corruption.</w:t>
        <w:br/>
        <w:br/>
        <w:t>Extremely upset and distraught in my faith, I turned to the Bible where I discovered that it is not the Church, but my own individual faith that would guarantee salvation.  I called this “justification by faith.”</w:t>
        <w:br/>
        <w:br/>
        <w:t>With this revelation, I turned against the Church, and attacked its practice of selling forgiveness of sins known as indulgences.  This practice was being promoted in Germany by a man named Johan Tetzel who claimed that indulgences not only granted forgiveness of sins already committed, but also for sins committed in the future!  I was outraged and wrote my famous work entitled the 95 Theses.  This document laid out my concerns with the Church.  These were eventually copied and spread throughout Germany and Europe, splitting the Christian world in two and starting what became known as the Reformation.  What started as my criticizing of indulgences spread to critiquing multiple teachings of the Catholic Church.  My three key ideas were:</w:t>
      </w:r>
    </w:p>
    <w:p>
      <w:pPr>
        <w:pStyle w:val="Normal"/>
        <w:ind w:left="720" w:hanging="0"/>
        <w:rPr/>
      </w:pPr>
      <w:r>
        <w:rPr/>
        <w:t>-People could win salvation only by faith in God’s gift of forgiveness.  (The Catholic Church taught that faith AND “good works” were needed for salvation but I disagreed.)</w:t>
      </w:r>
    </w:p>
    <w:p>
      <w:pPr>
        <w:pStyle w:val="Normal"/>
        <w:ind w:left="720" w:hanging="0"/>
        <w:rPr/>
      </w:pPr>
      <w:r>
        <w:rPr/>
        <w:t>-All Church teachings should be clearly based on the words of the Bible. Both the pope and Church traditions were false authorities.</w:t>
      </w:r>
    </w:p>
    <w:p>
      <w:pPr>
        <w:pStyle w:val="Normal"/>
        <w:ind w:left="720" w:hanging="0"/>
        <w:rPr/>
      </w:pPr>
      <w:r>
        <w:rPr/>
        <w:t>-All people with faith were equal. Therefore, people did not need priests to interpret the Bible for them.</w:t>
      </w:r>
    </w:p>
    <w:p>
      <w:pPr>
        <w:pStyle w:val="Normal"/>
        <w:ind w:left="720" w:hanging="0"/>
        <w:rPr/>
      </w:pPr>
      <w:r>
        <w:rPr/>
      </w:r>
    </w:p>
    <w:p>
      <w:pPr>
        <w:pStyle w:val="Normal"/>
        <w:rPr/>
      </w:pPr>
      <w:r>
        <w:rPr/>
        <w:t>The Catholic Church did not like my new ideas, because they challenged their religious authority.  They brought all their considerable power to try and muzzle my voice, including accusations of heresy (speaking against Church teachings) and excommunication (being exiled from the Church, which meant I would not be able to go to heaven). But these threats did not deter me, rather I continued to write ever more radical critiques of the Church, and to develop a whole new system of faith, one that put the freedom of the individual believer above the rituals of the Church.  These ideals embodied the spirit of the Renaissance with the importance of the individual placed above all.</w:t>
      </w:r>
    </w:p>
    <w:p>
      <w:pPr>
        <w:pStyle w:val="Normal"/>
        <w:rPr/>
      </w:pPr>
      <w:r>
        <w:rPr/>
      </w:r>
    </w:p>
    <w:p>
      <w:pPr>
        <w:pStyle w:val="Normal"/>
        <w:rPr/>
      </w:pPr>
      <w:r>
        <w:rPr/>
        <w:t>However, my troubles were only beginning.  In 1520 I was excommunicated by Pope Leo X for my actions and a year later put on trial by the Holy Roman Emperor Charles V where I was told to recant (take back) my statements.  I refused and was declared an outlaw and heretic.  It became illegal for anyone in the empire to provide me food or shelter. All my works were to be burned, and anyone could kill me without consequence.  However, my friend Prince Frederick the Wise gave me shelter.  It was during this time I was able to translate the Bible from Latin into the local language of German allowing people to read it in their native tongue.  This also lead to later translations of the Bible into other languages like English.</w:t>
      </w:r>
    </w:p>
    <w:p>
      <w:pPr>
        <w:pStyle w:val="Normal"/>
        <w:rPr/>
      </w:pPr>
      <w:r>
        <w:rPr/>
      </w:r>
    </w:p>
    <w:p>
      <w:pPr>
        <w:pStyle w:val="Normal"/>
        <w:rPr/>
      </w:pPr>
      <w:r>
        <w:rPr/>
        <w:t>As my ideas gained more followers I decided to stop trying to reform the Catholic Church and instead started my own separate religion called Lutheranism. The followers of this new group of Christians became known as Lutherans. Mass was conducted in German instead of Latin and clergy were allowed to marry. My ideas began to attract more followers and some German princes supported my teachings.  These princes became known as Protestants.  Even though they were defeated by the Holy Roman Emperor a key victory was gained in 1555 known as the Peace of Augsburg.  This allowed for each German prince to decide the religion of his state, thus weakening the control of the Catholic Church.</w:t>
      </w:r>
    </w:p>
    <w:p>
      <w:pPr>
        <w:pStyle w:val="Normal"/>
        <w:rPr/>
      </w:pPr>
      <w:r>
        <w:rPr/>
      </w:r>
    </w:p>
    <w:p>
      <w:pPr>
        <w:pStyle w:val="Normal"/>
        <w:rPr/>
      </w:pPr>
      <w:r>
        <w:rPr/>
        <w:t>The Catholic Church responded to the Reformation I started by carrying out their own Counter Reformation.  In this Counter Reformation the Catholic Church, and leaders like Ignatius Loyola, attempted to respond to some of the criticisms that I had brought forth.  The Catholic Church made some changes, but also went to enormous steps to stop people from leaving the Catholic faith.</w:t>
      </w:r>
    </w:p>
    <w:p>
      <w:pPr>
        <w:pStyle w:val="Normal"/>
        <w:rPr/>
      </w:pPr>
      <w:r>
        <w:rPr/>
      </w:r>
    </w:p>
    <w:p>
      <w:pPr>
        <w:pStyle w:val="Normal"/>
        <w:rPr/>
      </w:pPr>
      <w:r>
        <w:rPr/>
        <w:t xml:space="preserve">Today there are an estimated 70 million Lutherans and more than 500 million Protestants.  A movie (Luther) has been made of my life and there are 42 Lutheran universities in North America. My legacy remains that of someone who embodied the spirit of the Renaissance and brought major religious and political change. What could be more important than that?  </w:t>
        <w:br/>
        <w:br/>
        <w:t xml:space="preserve"> </w:t>
      </w:r>
    </w:p>
    <w:p>
      <w:pPr>
        <w:pStyle w:val="Normal"/>
        <w:rPr/>
      </w:pPr>
      <w:r>
        <w:rPr/>
        <w:t xml:space="preserve">Adapted from </w:t>
      </w:r>
      <w:hyperlink r:id="rId4">
        <w:r>
          <w:rPr>
            <w:rStyle w:val="InternetLink"/>
          </w:rPr>
          <w:t>http://www.pbs.org/empires/martinluther/about_relu.html</w:t>
        </w:r>
      </w:hyperlink>
    </w:p>
    <w:p>
      <w:pPr>
        <w:pStyle w:val="Normal"/>
        <w:rPr/>
      </w:pPr>
      <w:r>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gctlv">
    <w:name w:val="rg_ctlv"/>
    <w:basedOn w:val="DefaultParagraphFont"/>
    <w:qFormat/>
    <w:rPr/>
  </w:style>
  <w:style w:type="character" w:styleId="InternetLink">
    <w:name w:val="Hyperlink"/>
    <w:basedOn w:val="DefaultParagraphFont"/>
    <w:rPr>
      <w:color w:val="0000FF"/>
      <w:u w:val="single"/>
    </w:rPr>
  </w:style>
  <w:style w:type="character" w:styleId="Quote">
    <w:name w:val="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www.covenanter.org/Luther/luther.jpg&amp;imgrefurl=http://www.covenanter.org/Luther/martinluther.htm&amp;usg=__i2RPN8mWtIHdeKwwFwYnJrNjODk=&amp;h=468&amp;w=320&amp;sz=25&amp;hl=en&amp;start=0&amp;zoom=1&amp;tbnid=9v9KHN2V4wuDfM:&amp;tbnh=129&amp;tbnw=95&amp;ei=MdMdTuyoHbCssALT-uGrCA&amp;prev=/search%3Fq%3Dmartin%2Bluther%26hl%3Den%26safe%3Dactive%26biw%3D1145%26bih%3D551%26gbv%3D2%26tbm%3Disch&amp;itbs=1&amp;iact=hc&amp;vpx=139&amp;vpy=50&amp;dur=49&amp;hovh=272&amp;hovw=186&amp;tx=128&amp;ty=120&amp;page=1&amp;ndsp=21&amp;ved=1t:429,r:0,s:0" TargetMode="External"/><Relationship Id="rId4" Type="http://schemas.openxmlformats.org/officeDocument/2006/relationships/hyperlink" Target="http://www.pbs.org/empires/martinluther/about_relu.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11:00Z</dcterms:created>
  <dc:creator>Tim Davis</dc:creator>
  <dc:description/>
  <cp:keywords/>
  <dc:language>en-US</dc:language>
  <cp:lastModifiedBy>MCPASD</cp:lastModifiedBy>
  <dcterms:modified xsi:type="dcterms:W3CDTF">2011-08-31T17:20:00Z</dcterms:modified>
  <cp:revision>4</cp:revision>
  <dc:subject/>
  <dc:title>Martin Luther</dc:title>
</cp:coreProperties>
</file>